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9054133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6458045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